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ызьюрова Анастасия Андр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i/>
              </w:rPr>
              <w:t>Великая Отечественная Война глазами современник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Arial" w:ascii="Arial" w:hAnsi="Arial"/>
                <w:i/>
              </w:rPr>
              <w:t>Проект предназначен для изучения темы « Великая Отечественная Война» в 10 классе. В проекте уделяется большое внимание основным событиям ВОВ 1941-1945 гг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стория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10 класс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5 часов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Ознакомить  детей с событиями ВОВ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Рассказать о выдающихся участниках ВОВ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ознакомить детей с городами-героями ВОВ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Показать  каким должно быть отношение молодого поколения к ветеранамВОВ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sz w:val="22"/>
              </w:rPr>
              <w:t>Почему возникают войны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ак воспитать чувство патриотизма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Каковы подвиги ,победы, поражения ВОВ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Какие города-герои отличились своими подвигами в ВОВ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Каковы последствия ВОВ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Обсуждение вопросов и разделение на группы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Повтор пройденного материала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Изготовление букле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Обсуждение промежуточных результатов деятельности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 Критерии оценивания букле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Таблица оценивания презент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iCs/>
              </w:rPr>
              <w:t xml:space="preserve">Контроль проводится по нескольким направлениям. Во-первых, по каждой учебной теме проводится опрос  усвоения основных теоретических положений Во-вторых, оценивается активность участников исследований проводимых в группах и достигнутые ими уровни компетентности. В третьих, оцениваются работы групп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и – оборудование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оаппарат, лазерный диск, видеомагнитофон, компьютер(-ы), принтер, видеокамера, цифровая камера, проекционная система, видео-, конференц8оборудование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и – программное обеспечение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обработки изображений, программы разработки веб-сайтов, 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ости- личные предметы солдат, различные реквизит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еча с ветераном ВОВ, родители, историк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6:00Z</dcterms:created>
  <dc:creator>студент</dc:creator>
  <dc:description/>
  <cp:keywords/>
  <dc:language>en-US</dc:language>
  <cp:lastModifiedBy>студент</cp:lastModifiedBy>
  <dcterms:modified xsi:type="dcterms:W3CDTF">2010-05-18T12:46:00Z</dcterms:modified>
  <cp:revision>1</cp:revision>
  <dc:subject/>
  <dc:title>Автор проекта </dc:title>
</cp:coreProperties>
</file>